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 w:leader="none"/>
        </w:tabs>
        <w:rPr>
          <w:rFonts w:ascii="Calibri" w:hAnsi="Calibri" w:cs="Calibri"/>
        </w:rPr>
      </w:pPr>
      <w:r>
        <w:rPr>
          <w:rFonts w:cs="Calibri" w:ascii="Calibri" w:hAnsi="Calibri"/>
        </w:rPr>
        <w:t>Příloha č. 1 smlouvy</w:t>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t>Specifikace úklidových prací - standardy S1 – S8</w:t>
      </w:r>
    </w:p>
    <w:p>
      <w:pPr>
        <w:pStyle w:val="Normal"/>
        <w:tabs>
          <w:tab w:val="clear" w:pos="708"/>
          <w:tab w:val="left" w:pos="1125" w:leader="none"/>
        </w:tabs>
        <w:rPr>
          <w:rFonts w:ascii="Calibri" w:hAnsi="Calibri" w:cs="Calibri"/>
          <w:b/>
          <w:b/>
          <w:sz w:val="32"/>
          <w:szCs w:val="32"/>
        </w:rPr>
      </w:pPr>
      <w:r>
        <w:rPr>
          <w:rFonts w:cs="Calibri" w:ascii="Calibri" w:hAnsi="Calibri"/>
          <w:b/>
          <w:sz w:val="32"/>
          <w:szCs w:val="32"/>
        </w:rPr>
      </w:r>
      <w:r>
        <w:br w:type="page"/>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t>S1 - Administrativní prostory</w:t>
      </w:r>
    </w:p>
    <w:p>
      <w:pPr>
        <w:pStyle w:val="Normal"/>
        <w:tabs>
          <w:tab w:val="clear" w:pos="708"/>
          <w:tab w:val="left" w:pos="1125" w:leader="none"/>
        </w:tabs>
        <w:jc w:val="center"/>
        <w:rPr>
          <w:rFonts w:ascii="Calibri" w:hAnsi="Calibri" w:cs="Calibri"/>
          <w:b/>
          <w:b/>
        </w:rPr>
      </w:pPr>
      <w:r>
        <w:rPr>
          <w:rFonts w:cs="Calibri" w:ascii="Calibri" w:hAnsi="Calibri"/>
          <w:b/>
        </w:rPr>
        <w:t>(např. pracovny pedagogů a ostatních zaměstnanců, vč. vrátnic)</w:t>
      </w:r>
    </w:p>
    <w:p>
      <w:pPr>
        <w:pStyle w:val="Normal"/>
        <w:tabs>
          <w:tab w:val="clear" w:pos="708"/>
          <w:tab w:val="left" w:pos="1125" w:leader="none"/>
        </w:tabs>
        <w:rPr>
          <w:rFonts w:ascii="Calibri" w:hAnsi="Calibri" w:cs="Calibri"/>
          <w:b/>
          <w:b/>
        </w:rPr>
      </w:pPr>
      <w:r>
        <w:rPr>
          <w:rFonts w:cs="Calibri" w:ascii="Calibri" w:hAnsi="Calibri"/>
          <w:b/>
        </w:rPr>
      </w:r>
    </w:p>
    <w:tbl>
      <w:tblPr>
        <w:tblW w:w="6746" w:type="dxa"/>
        <w:jc w:val="center"/>
        <w:tblInd w:w="0" w:type="dxa"/>
        <w:tblLayout w:type="fixed"/>
        <w:tblCellMar>
          <w:top w:w="0" w:type="dxa"/>
          <w:left w:w="108" w:type="dxa"/>
          <w:bottom w:w="0" w:type="dxa"/>
          <w:right w:w="108" w:type="dxa"/>
        </w:tblCellMar>
      </w:tblPr>
      <w:tblGrid>
        <w:gridCol w:w="2302"/>
        <w:gridCol w:w="1122"/>
        <w:gridCol w:w="1842"/>
        <w:gridCol w:w="1480"/>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889,7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404,5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 Flotex</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K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41,2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lovoucí podlah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P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98,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dřevěná podlaha/parket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48,2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1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42,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 xml:space="preserve">Celkem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součtem 265, ve skutečnosti 263 (2 místnosti se půlí povrchem podlahové kryti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4624,80</w:t>
            </w:r>
          </w:p>
        </w:tc>
      </w:tr>
    </w:tbl>
    <w:p>
      <w:pPr>
        <w:pStyle w:val="Normal"/>
        <w:tabs>
          <w:tab w:val="clear" w:pos="708"/>
          <w:tab w:val="left" w:pos="1125" w:leader="none"/>
        </w:tabs>
        <w:rPr>
          <w:rFonts w:ascii="Calibri" w:hAnsi="Calibri" w:cs="Calibri"/>
          <w:b/>
          <w:b/>
        </w:rPr>
      </w:pPr>
      <w:r>
        <w:rPr>
          <w:rFonts w:cs="Calibri" w:ascii="Calibri" w:hAnsi="Calibri"/>
          <w:b/>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279"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podlahové plochy podle typu podlahové krytin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kober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čalouněný nábytek, umýt podstavce a područky židlí, křesel apod., včetně jejich konstrukc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vč. skartovacích stroj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ýměna sáčků v odpadkových koších a skartovacích strojích, umytí odpadkových košů, plastových kontejner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vlhké stírání povrchů stolů, dřevěných či plastových židlí, urovnání nábytku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volných ploch nábytku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setřít prach z parapetů, obraz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setřít prach z telefonních přístrojů, faxů, monitorů, tiskáren, počítačů apod. vhodnými antistatickými prostředky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e stolních lamp, nástěnných vypínačů a zásuvek apo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umývadla, dřezy a odkládací ploch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vodovodní baterie a ostatní armatur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otřísněné obklady umývadel či kuchyňských linek</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obklady stěn,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dávkovače tekutého mýdla a saponát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racovní desku kuchyňské lin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lhké otření kávovarů, varných konvic, chladniček a mikrovlnných tru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zrcadla v pracovnách</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skleněné plochy nábytk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sklo prosklených dveř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dstranění – odsátí pavučin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p>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125" w:leader="none"/>
        </w:tabs>
        <w:jc w:val="center"/>
        <w:rPr/>
      </w:pPr>
      <w:r>
        <w:rPr>
          <w:rFonts w:cs="Calibri" w:ascii="Calibri" w:hAnsi="Calibri"/>
          <w:b/>
          <w:sz w:val="32"/>
          <w:szCs w:val="32"/>
        </w:rPr>
        <w:t>S2 – Učebny, seminární místnosti, hudebny, tělocvičny, nářaďovny apod.</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746" w:type="dxa"/>
        <w:jc w:val="center"/>
        <w:tblInd w:w="0" w:type="dxa"/>
        <w:tblLayout w:type="fixed"/>
        <w:tblCellMar>
          <w:top w:w="0" w:type="dxa"/>
          <w:left w:w="108" w:type="dxa"/>
          <w:bottom w:w="0" w:type="dxa"/>
          <w:right w:w="108" w:type="dxa"/>
        </w:tblCellMar>
      </w:tblPr>
      <w:tblGrid>
        <w:gridCol w:w="2302"/>
        <w:gridCol w:w="1122"/>
        <w:gridCol w:w="1842"/>
        <w:gridCol w:w="1480"/>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odlahová krytin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91,2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 Flotex</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K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15,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arket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595,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989,7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gumový povrch</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G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66,7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69,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marmole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2 -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504,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rFonts w:cs="Calibri" w:ascii="Calibri" w:hAnsi="Calibri"/>
                <w:b/>
              </w:rPr>
              <w:t>celke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84, ve skutečnosti 83 (1 místnost se půlí povrchem podlahové kryti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4733,20</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268" w:hRule="exac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podlahové plochy podle typu podlahové krytin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koberce vč. čistících zón (jsou-l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vč. skartovacích stroj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ýměna sáčků v odpadkových koších a skartovacích strojích, umytí odpadkových košů, plastových kontejner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vlhké stírání povrchů stol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volných ploch nábytku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telefonních přístrojů, faxů, monitorů, tiskáren, počítačů apod. vhodnými antistatickými prostřed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lavice, židle, sedáky (vyjma čalouněných) a opěráky lavic, katedry, vyčistit a vytřít odkládací police a otřít jejich (nejen) kovové konstrukce, veškerý tento nábytek urovnat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čalouněný nábytek</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setřít prach z parapetů, obraz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e stolních lamp, nástěnných vypínačů a zásuvek apo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třít tabule vhodnými prostředky podle jejich typu (magnetická, popisovací tabule x interaktivní N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umyvadla a dřez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vodovodní baterie vhodnými prostřed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otřísněné obklady v okolí vodovodní bateri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obklady stěn,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mýt lokální znečištění prosklených dělících stě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125" w:leader="none"/>
        </w:tabs>
        <w:jc w:val="center"/>
        <w:rPr>
          <w:rFonts w:ascii="Calibri" w:hAnsi="Calibri" w:cs="Calibri"/>
          <w:b/>
          <w:b/>
          <w:sz w:val="32"/>
          <w:szCs w:val="32"/>
        </w:rPr>
      </w:pPr>
      <w:r>
        <w:rPr>
          <w:rFonts w:cs="Calibri" w:ascii="Calibri" w:hAnsi="Calibri"/>
          <w:b/>
          <w:sz w:val="32"/>
          <w:szCs w:val="32"/>
        </w:rPr>
        <w:t>S3 - Specializované laboratoře, výukové prostory a pracovny</w:t>
      </w:r>
    </w:p>
    <w:p>
      <w:pPr>
        <w:pStyle w:val="Normal"/>
        <w:tabs>
          <w:tab w:val="clear" w:pos="708"/>
          <w:tab w:val="left" w:pos="1125" w:leader="none"/>
        </w:tabs>
        <w:jc w:val="center"/>
        <w:rPr/>
      </w:pPr>
      <w:r>
        <w:rPr>
          <w:rFonts w:cs="Calibri" w:ascii="Calibri" w:hAnsi="Calibri"/>
          <w:b/>
        </w:rPr>
        <w:t>(nutné proškolení pracovníků úklidové služby)</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705" w:type="dxa"/>
        <w:jc w:val="center"/>
        <w:tblInd w:w="0" w:type="dxa"/>
        <w:tblLayout w:type="fixed"/>
        <w:tblCellMar>
          <w:top w:w="0" w:type="dxa"/>
          <w:left w:w="108" w:type="dxa"/>
          <w:bottom w:w="0" w:type="dxa"/>
          <w:right w:w="108" w:type="dxa"/>
        </w:tblCellMar>
      </w:tblPr>
      <w:tblGrid>
        <w:gridCol w:w="2302"/>
        <w:gridCol w:w="1122"/>
        <w:gridCol w:w="1842"/>
        <w:gridCol w:w="1439"/>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3 - 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32,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 xml:space="preserve">PVC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3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665,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3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23,8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822,16</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268" w:hRule="exac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podlahové plochy podle typu podlahové krytiny, vysát kober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vč. skartovacích stroj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ýměna sáčků v odpadkových koších a skartovacích strojích, umytí odpadkových košů, plastových kontejner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vlhké stírání povrchů stol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volných ploch nábytku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lavice, židle, sedáky (vyjma čalouněných) a opěráky lavic, katedry, vyčistit a vytřít odkládací police a otřít jejich (nejen) kovové konstrukce, veškerý tento nábytek urovnat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čalouněný nábytek</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setřít prach z parapetů, obraz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telefonních přístrojů, monitorů, počítačů a jiných přístrojů vhodnými antistatickými prostředky, stolních lamp, nástěnných vypínačů a zásuvek apo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třít tabule vhodnými prostředky podle jejich typu (magnetická, popisovací tabule x interaktivní N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umýt umyvadla, dřezy a odkládací plochy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vodovodní baterie vhodnými prostřed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otřísněné obklady v okolí vodovodní bateri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obklady stěn,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color w:val="FF0000"/>
                <w:sz w:val="22"/>
                <w:szCs w:val="22"/>
              </w:rPr>
            </w:pPr>
            <w:r>
              <w:rPr>
                <w:rFonts w:cs="Calibri" w:ascii="Calibri" w:hAnsi="Calibri"/>
                <w:sz w:val="22"/>
                <w:szCs w:val="22"/>
              </w:rPr>
              <w:t xml:space="preserve">doplnit dávkovače tekutého mýdla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color w:val="FF0000"/>
                <w:sz w:val="22"/>
                <w:szCs w:val="22"/>
              </w:rPr>
            </w:pPr>
            <w:r>
              <w:rPr>
                <w:rFonts w:cs="Calibri" w:ascii="Calibri" w:hAnsi="Calibri"/>
                <w:b/>
                <w:color w:val="FF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color w:val="FF0000"/>
                <w:sz w:val="22"/>
                <w:szCs w:val="22"/>
              </w:rPr>
            </w:pPr>
            <w:r>
              <w:rPr>
                <w:rFonts w:cs="Calibri" w:ascii="Calibri" w:hAnsi="Calibri"/>
                <w:sz w:val="22"/>
                <w:szCs w:val="22"/>
              </w:rPr>
              <w:t xml:space="preserve">doplnit zásobníky papírovými ručníky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color w:val="FF0000"/>
                <w:sz w:val="22"/>
                <w:szCs w:val="22"/>
              </w:rPr>
            </w:pPr>
            <w:r>
              <w:rPr>
                <w:rFonts w:cs="Calibri" w:ascii="Calibri" w:hAnsi="Calibri"/>
                <w:b/>
                <w:color w:val="FF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mýt lokální znečištění prosklených dělících stě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trHeight w:val="48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b/>
                <w:b/>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left="113" w:right="113" w:hanging="0"/>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ind w:left="113" w:right="113" w:hanging="0"/>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p>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42" w:leader="none"/>
        </w:tabs>
        <w:jc w:val="center"/>
        <w:rPr>
          <w:rFonts w:ascii="Calibri" w:hAnsi="Calibri" w:cs="Calibri"/>
          <w:b/>
          <w:b/>
          <w:sz w:val="32"/>
          <w:szCs w:val="32"/>
        </w:rPr>
      </w:pPr>
      <w:r>
        <w:rPr>
          <w:rFonts w:cs="Calibri" w:ascii="Calibri" w:hAnsi="Calibri"/>
          <w:b/>
          <w:sz w:val="32"/>
          <w:szCs w:val="32"/>
        </w:rPr>
        <w:t>S4 – Hygienické zařízení obecně</w:t>
      </w:r>
    </w:p>
    <w:p>
      <w:pPr>
        <w:pStyle w:val="Normal"/>
        <w:tabs>
          <w:tab w:val="clear" w:pos="708"/>
          <w:tab w:val="left" w:pos="0" w:leader="none"/>
        </w:tabs>
        <w:jc w:val="center"/>
        <w:rPr>
          <w:rFonts w:ascii="Calibri" w:hAnsi="Calibri" w:cs="Calibri"/>
          <w:b/>
          <w:b/>
        </w:rPr>
      </w:pPr>
      <w:r>
        <w:rPr>
          <w:rFonts w:cs="Calibri" w:ascii="Calibri" w:hAnsi="Calibri"/>
          <w:b/>
        </w:rPr>
        <w:t>WC, sprchy, šatny, úklidové komory, apod.</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746" w:type="dxa"/>
        <w:jc w:val="center"/>
        <w:tblInd w:w="0" w:type="dxa"/>
        <w:tblLayout w:type="fixed"/>
        <w:tblCellMar>
          <w:top w:w="0" w:type="dxa"/>
          <w:left w:w="108" w:type="dxa"/>
          <w:bottom w:w="0" w:type="dxa"/>
          <w:right w:w="108" w:type="dxa"/>
        </w:tblCellMar>
      </w:tblPr>
      <w:tblGrid>
        <w:gridCol w:w="2302"/>
        <w:gridCol w:w="1122"/>
        <w:gridCol w:w="1842"/>
        <w:gridCol w:w="1480"/>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rFonts w:cs="Calibri" w:ascii="Calibri" w:hAnsi="Calibri"/>
              </w:rPr>
              <w:t>S4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797,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4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43,7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2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940,88</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372"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podlahové plochy podle typu podlahové krytin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ýměna sáčků v odpadkových koších, umytí odpadkových košů, plastových kontejnerů, otření zásobníků hygienických prostřed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parapet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umyvadla a odkládací ploch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umýt výlevky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lhké otření či omytí zásobníků na toaletní papír, papírové ručníky, zásobníků tekutého mýdla, zásobníků na igelitové sáčky pro dámské hygienické potřeby, vnějších povrchů osoušečů ruko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mýt WC mísy, prkénka, pisoáry, sprchové kouty, jejich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vodovodní baterie vhodnými prostřed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otřísněné obklady v okolí vodovodní bateri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obklady stěn,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dávkovače tekutého mýd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zásobníky papírovými ručník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zásobníky na toaletní papí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vonná síta do pisoárů (cca 1x – 2x měsíč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igelitové sáčky pro dámské hygienické potřeby do zásobn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zrcad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pravidelné doplňování sifonů a podlahových vpustí – prevence a eliminace zápachu kanaliza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ělící stěny a mezipříčky WC a sprchových koutů, lokální znečištění neodklad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čištění armatur a odpadových sifonů zařizovacích předmětů parním čistič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p>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42" w:leader="none"/>
        </w:tabs>
        <w:jc w:val="center"/>
        <w:rPr>
          <w:rFonts w:ascii="Calibri" w:hAnsi="Calibri" w:cs="Calibri"/>
          <w:b/>
          <w:b/>
          <w:sz w:val="32"/>
          <w:szCs w:val="32"/>
        </w:rPr>
      </w:pPr>
      <w:r>
        <w:rPr>
          <w:rFonts w:cs="Calibri" w:ascii="Calibri" w:hAnsi="Calibri"/>
          <w:b/>
          <w:sz w:val="32"/>
          <w:szCs w:val="32"/>
        </w:rPr>
        <w:t>S5 – Kuchyňky</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746" w:type="dxa"/>
        <w:jc w:val="center"/>
        <w:tblInd w:w="0" w:type="dxa"/>
        <w:tblLayout w:type="fixed"/>
        <w:tblCellMar>
          <w:top w:w="0" w:type="dxa"/>
          <w:left w:w="108" w:type="dxa"/>
          <w:bottom w:w="0" w:type="dxa"/>
          <w:right w:w="108" w:type="dxa"/>
        </w:tblCellMar>
      </w:tblPr>
      <w:tblGrid>
        <w:gridCol w:w="2302"/>
        <w:gridCol w:w="1122"/>
        <w:gridCol w:w="1842"/>
        <w:gridCol w:w="1480"/>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očet místností</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5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85,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5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86,22</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235"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podlahové plochy podle typu podlahové krytin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ýměna sáčků v odpadkových koších, umytí odpadkových košů, plastových kontejner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urovnání volně stojícího nábytku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nad výšku 1,7 m, otření sedacího nábytk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parapet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řezy, umývadla, pracovní desky kuchyňských linek a odkládací ploch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mýt vodovodní baterie a ostatní armatur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potřísněné obklady v okolí vodovodní bateri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obklady stěn, dezinfe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dávkovače tekutého mýdla a saponát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oplnit – vyměnit houbičky na mytí nádo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lhké otření kávovarů, varných konvic, chladniček a mikrovlnných tru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highlight w:val="yellow"/>
              </w:rPr>
            </w:pPr>
            <w:r>
              <w:rPr>
                <w:rFonts w:cs="Calibri" w:ascii="Calibri" w:hAnsi="Calibri"/>
                <w:sz w:val="22"/>
                <w:szCs w:val="22"/>
              </w:rPr>
              <w:t>umýt mikrovlnnou troubu, odmrazit a umýt ledničku – pouze v místnosti BBA05P01009a (kuchyňka pro studenty a rodiče s dětm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highlight w:val="yellow"/>
              </w:rPr>
            </w:pPr>
            <w:r>
              <w:rPr>
                <w:rFonts w:cs="Calibri" w:ascii="Calibri" w:hAnsi="Calibri"/>
                <w:b/>
                <w:sz w:val="22"/>
                <w:szCs w:val="22"/>
                <w:highlight w:val="yellow"/>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sklo prosklených dveř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p>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42" w:leader="none"/>
        </w:tabs>
        <w:jc w:val="center"/>
        <w:rPr/>
      </w:pPr>
      <w:r>
        <w:rPr>
          <w:rFonts w:cs="Calibri" w:ascii="Calibri" w:hAnsi="Calibri"/>
          <w:b/>
          <w:sz w:val="32"/>
          <w:szCs w:val="32"/>
        </w:rPr>
        <w:t>S6 – Plochy komunikací</w:t>
      </w:r>
    </w:p>
    <w:p>
      <w:pPr>
        <w:pStyle w:val="Normal"/>
        <w:tabs>
          <w:tab w:val="clear" w:pos="708"/>
          <w:tab w:val="left" w:pos="-142" w:leader="none"/>
        </w:tabs>
        <w:jc w:val="center"/>
        <w:rPr>
          <w:rFonts w:ascii="Calibri" w:hAnsi="Calibri" w:cs="Calibri"/>
          <w:b/>
          <w:b/>
        </w:rPr>
      </w:pPr>
      <w:r>
        <w:rPr>
          <w:rFonts w:cs="Calibri" w:ascii="Calibri" w:hAnsi="Calibri"/>
          <w:b/>
        </w:rPr>
        <w:t>chodby, vestibuly, vstupy, haly, terasy, lodžie, schodiště, předsíně – vše vč. čistících zón, kočárkárna, výtahy vč. interiéru kabin, spojovací krček mezi budovami apod.</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815" w:type="dxa"/>
        <w:jc w:val="center"/>
        <w:tblInd w:w="0" w:type="dxa"/>
        <w:tblLayout w:type="fixed"/>
        <w:tblCellMar>
          <w:top w:w="0" w:type="dxa"/>
          <w:left w:w="108" w:type="dxa"/>
          <w:bottom w:w="0" w:type="dxa"/>
          <w:right w:w="108" w:type="dxa"/>
        </w:tblCellMar>
      </w:tblPr>
      <w:tblGrid>
        <w:gridCol w:w="2302"/>
        <w:gridCol w:w="1260"/>
        <w:gridCol w:w="1842"/>
        <w:gridCol w:w="1411"/>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y</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069,0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591,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teraz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215,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55,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olyuret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4,2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betonová mazani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1,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K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8,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 Flote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K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41,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zámková dlažb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Z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9,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mram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M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22,8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marmole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6 -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6,4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5366,65</w:t>
            </w:r>
          </w:p>
        </w:tc>
      </w:tr>
    </w:tbl>
    <w:p>
      <w:pPr>
        <w:pStyle w:val="Normal"/>
        <w:tabs>
          <w:tab w:val="clear" w:pos="708"/>
          <w:tab w:val="left" w:pos="1125" w:leader="none"/>
        </w:tabs>
        <w:rPr>
          <w:rFonts w:ascii="Calibri" w:hAnsi="Calibri" w:cs="Calibri"/>
          <w:b/>
          <w:b/>
        </w:rPr>
      </w:pPr>
      <w:r>
        <w:rPr>
          <w:rFonts w:cs="Calibri" w:ascii="Calibri" w:hAnsi="Calibri"/>
          <w:b/>
        </w:rPr>
      </w:r>
    </w:p>
    <w:p>
      <w:pPr>
        <w:pStyle w:val="Normal"/>
        <w:tabs>
          <w:tab w:val="clear" w:pos="708"/>
          <w:tab w:val="left" w:pos="1125" w:leader="none"/>
        </w:tabs>
        <w:jc w:val="both"/>
        <w:rPr>
          <w:rFonts w:ascii="Calibri" w:hAnsi="Calibri" w:cs="Calibri"/>
          <w:b/>
          <w:b/>
        </w:rPr>
      </w:pPr>
      <w:r>
        <w:rPr>
          <w:rFonts w:cs="Calibri" w:ascii="Calibri" w:hAnsi="Calibri"/>
          <w:b/>
        </w:rPr>
        <w:t xml:space="preserve">Poznámka: </w:t>
      </w:r>
      <w:r>
        <w:rPr>
          <w:rFonts w:cs="Calibri" w:ascii="Calibri" w:hAnsi="Calibri"/>
        </w:rPr>
        <w:t xml:space="preserve">veškeré prosklené dveře automatické, křídlové, prosklené příčky, prosklená opláštění výtahu, prosklená opláštění schodišť, okna, prosklené opláštění spojovacího krčku apod. se oboustranně čistí min. 1 x ročně, lokální znečištění prosklení dveří automatických, křídlových, prosklených příček, prosklených opláštění výtahů, proskleného opláštění schodišť a vnitřní strany skleněného opláštění spojovacího krčku podle potřeby denně. </w:t>
      </w:r>
    </w:p>
    <w:p>
      <w:pPr>
        <w:pStyle w:val="Normal"/>
        <w:tabs>
          <w:tab w:val="clear" w:pos="708"/>
          <w:tab w:val="left" w:pos="1125" w:leader="none"/>
        </w:tabs>
        <w:rPr>
          <w:rFonts w:ascii="Calibri" w:hAnsi="Calibri" w:cs="Calibri"/>
          <w:b/>
          <w:b/>
        </w:rPr>
      </w:pPr>
      <w:r>
        <w:rPr>
          <w:rFonts w:cs="Calibri" w:ascii="Calibri" w:hAnsi="Calibri"/>
          <w:b/>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354"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odsát) a vytřít na vlhko (strojně i ručně) podlahové podle typu podlahových krytin, včetně sokl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vání čistících zón (včetně nečistot pod nim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čalouněný nábytek, umýt podstavce a područky židlí, sedáků, přeleštění kovových konstrukcí, stolků a lavic včetně podnoží, vlhké setření lavic, židlí, stolů, sedáků (vyjma čalouněných), a to včetně jejich konstrukc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otřít kovové konstrukce stojanových nástěnek a vývěsek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výměna sáčků v odpadkových koších, umytí odpadkových košů, plastových kontejner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lhké otření povrchů výdejníků vody a stojanů s filtry na pitnou vod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urovnání volně stojícího nábytku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setřít prach z parapet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leštění skel vitrí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otřít kování dveří, úchyty, madla včetně vyčištění mastnot a skvrn v jejich okolí, vyčištění, vyleštění znečištěných částí prosklených výplní dveří a přísvětlíků hlavních vstupů do budov a to i jednotlivých pater, stejně tak lokálních znečištění vnitřních skel spojovacího krčku mezi budovami Poříčí 31 a Poříčí 31a, vč. vnitřních kovových prvků jeho konstrukc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zrcad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nástěnná svítidla včetně nouzových</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ení orientačního a navigačního systému včetně rámů a skel obraz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vyčistit zábradlí, madla, včetně kovových částí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kabinové, staniční dveře výtahů (včetně rámu) a interiéru kabiny včetně ošetření povrchu výtahu doporučeným prostředkem, vyleštění zrca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ytí podlahy kabiny výtah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í vodících drážek staničních a kabinových dveř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42" w:leader="none"/>
        </w:tabs>
        <w:jc w:val="center"/>
        <w:rPr>
          <w:rFonts w:ascii="Calibri" w:hAnsi="Calibri" w:cs="Calibri"/>
          <w:b/>
          <w:b/>
          <w:sz w:val="32"/>
          <w:szCs w:val="32"/>
        </w:rPr>
      </w:pPr>
      <w:r>
        <w:br w:type="page"/>
      </w:r>
      <w:r>
        <w:rPr>
          <w:rFonts w:cs="Calibri" w:ascii="Calibri" w:hAnsi="Calibri"/>
          <w:b/>
          <w:sz w:val="32"/>
          <w:szCs w:val="32"/>
        </w:rPr>
        <w:t>S7 - Reprezentativní prostory, zasedací místnosti, knihovna, studovny knihovny, poslechové kabiny</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815" w:type="dxa"/>
        <w:jc w:val="center"/>
        <w:tblInd w:w="0" w:type="dxa"/>
        <w:tblLayout w:type="fixed"/>
        <w:tblCellMar>
          <w:top w:w="0" w:type="dxa"/>
          <w:left w:w="108" w:type="dxa"/>
          <w:bottom w:w="0" w:type="dxa"/>
          <w:right w:w="108" w:type="dxa"/>
        </w:tblCellMar>
      </w:tblPr>
      <w:tblGrid>
        <w:gridCol w:w="2302"/>
        <w:gridCol w:w="1260"/>
        <w:gridCol w:w="1842"/>
        <w:gridCol w:w="1411"/>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y</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oberec Flote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7 - K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484,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arke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7 - 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54,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7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10,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1549,95</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446"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zamést (odsát) a vytřít na vlhko podlahové plochy, vysát koberce - podle typu podlahové krytiny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sát čalouněný nábytek, otřít židle, stoly, umýt podstavce a područky židlí, sedáků, přeleštění kovových konstrukcí, stolků a podnoží, volné plochy regálů knih a přeleštění bočních skleněných obkladů regál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otřít kovové konstrukce stojanových nástěnek a vývěsek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výměna sáčků v odpadkových koších, umytí odpadkových košů, plastových kontejner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ábytku do výšky 1,7 m, vlhké otření skleněných paravánů stolů v knihovně, stolů, urovnání volně stojícího nábytku na obvyklá mís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volných ploch nábytku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parapet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a odstranit pavučiny z radiátorů – žeber a přilehlého topn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 xml:space="preserve">odstranění prachu a pavučin z prostoru za radiátorem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telefonních přístrojů, počítačů vhodnými antistatickými prostředky, stolních lamp, nástěnných vypínačů a zásuvek apo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leštění skel vitrí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kování dveří, úchyty, madla včetně vyčištění mastnot a skvrn v jejich okolí, vyčištění, vyleštění znečištěných částí prosklených výplní dveří a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zrcad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prahu a zárubn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a přilehlé topné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nástěnná svítidla včetně nouzových, stolní lampy, omést zavěšená svítid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ení orientačního a navigačního systému včetně rámů a skel obraz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 odsát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umýt prosklené dělící stěn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dezinfekce omyvatelných povrchů podlah vhodným dezinfekčním prostředk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8"/>
          <w:tab w:val="left" w:pos="1125" w:leader="none"/>
        </w:tabs>
        <w:rPr>
          <w:rFonts w:ascii="Calibri" w:hAnsi="Calibri" w:cs="Calibri"/>
          <w:b/>
          <w:b/>
        </w:rPr>
      </w:pPr>
      <w:r>
        <w:rPr>
          <w:rFonts w:cs="Calibri" w:ascii="Calibri" w:hAnsi="Calibri"/>
          <w:b/>
        </w:rPr>
      </w:r>
      <w:r>
        <w:br w:type="page"/>
      </w:r>
    </w:p>
    <w:p>
      <w:pPr>
        <w:pStyle w:val="Normal"/>
        <w:tabs>
          <w:tab w:val="clear" w:pos="708"/>
          <w:tab w:val="left" w:pos="-142" w:leader="none"/>
        </w:tabs>
        <w:jc w:val="center"/>
        <w:rPr>
          <w:rFonts w:ascii="Calibri" w:hAnsi="Calibri" w:cs="Calibri"/>
          <w:b/>
          <w:b/>
          <w:sz w:val="32"/>
          <w:szCs w:val="32"/>
        </w:rPr>
      </w:pPr>
      <w:r>
        <w:rPr>
          <w:rFonts w:cs="Calibri" w:ascii="Calibri" w:hAnsi="Calibri"/>
          <w:b/>
          <w:sz w:val="32"/>
          <w:szCs w:val="32"/>
        </w:rPr>
        <w:t>S8 – Provozní, skladovací a technické prostory</w:t>
      </w:r>
    </w:p>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6815" w:type="dxa"/>
        <w:jc w:val="center"/>
        <w:tblInd w:w="0" w:type="dxa"/>
        <w:tblLayout w:type="fixed"/>
        <w:tblCellMar>
          <w:top w:w="0" w:type="dxa"/>
          <w:left w:w="108" w:type="dxa"/>
          <w:bottom w:w="0" w:type="dxa"/>
          <w:right w:w="108" w:type="dxa"/>
        </w:tblCellMar>
      </w:tblPr>
      <w:tblGrid>
        <w:gridCol w:w="2302"/>
        <w:gridCol w:w="1260"/>
        <w:gridCol w:w="1842"/>
        <w:gridCol w:w="1411"/>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dlahová krytin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Standardy</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rFonts w:ascii="Calibri" w:hAnsi="Calibri" w:cs="Calibri"/>
                <w:b/>
                <w:b/>
              </w:rPr>
            </w:pPr>
            <w:r>
              <w:rPr>
                <w:rFonts w:cs="Calibri" w:ascii="Calibri" w:hAnsi="Calibri"/>
                <w:b/>
              </w:rPr>
              <w:t>Počet místností</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25" w:leader="none"/>
              </w:tabs>
              <w:rPr/>
            </w:pPr>
            <w:r>
              <w:rPr>
                <w:rFonts w:cs="Calibri" w:ascii="Calibri" w:hAnsi="Calibri"/>
                <w:b/>
              </w:rPr>
              <w:t>Plocha v m</w:t>
            </w:r>
            <w:r>
              <w:rPr>
                <w:rFonts w:cs="Calibri" w:ascii="Calibri" w:hAnsi="Calibri"/>
                <w:b/>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keramická dlažb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rFonts w:cs="Calibri" w:ascii="Calibri" w:hAnsi="Calibri"/>
              </w:rPr>
              <w:t>S8 - 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9,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PV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8 - PV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64,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betonová mazani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8 - 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7,6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rPr>
            </w:pPr>
            <w:r>
              <w:rPr>
                <w:rFonts w:cs="Calibri" w:ascii="Calibri" w:hAnsi="Calibri"/>
              </w:rPr>
              <w:t>epoxidová stěrk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rFonts w:ascii="Calibri" w:hAnsi="Calibri" w:cs="Calibri"/>
              </w:rPr>
            </w:pPr>
            <w:r>
              <w:rPr>
                <w:rFonts w:cs="Calibri" w:ascii="Calibri" w:hAnsi="Calibri"/>
              </w:rPr>
              <w:t>S8 - 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rPr>
            </w:pPr>
            <w:r>
              <w:rPr>
                <w:rFonts w:cs="Calibri" w:ascii="Calibri" w:hAnsi="Calibri"/>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rPr>
            </w:pPr>
            <w:r>
              <w:rPr>
                <w:rFonts w:cs="Calibri" w:ascii="Calibri" w:hAnsi="Calibri"/>
              </w:rPr>
              <w:t>207,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Calibri" w:hAnsi="Calibri" w:cs="Calibri"/>
                <w:b/>
                <w:b/>
              </w:rPr>
            </w:pPr>
            <w:r>
              <w:rPr>
                <w:rFonts w:cs="Calibri" w:ascii="Calibri" w:hAnsi="Calibri"/>
                <w:b/>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rPr>
            </w:pPr>
            <w:r>
              <w:rPr>
                <w:rFonts w:cs="Calibri" w:ascii="Calibri" w:hAnsi="Calibri"/>
                <w:b/>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right"/>
              <w:rPr>
                <w:rFonts w:ascii="Calibri" w:hAnsi="Calibri" w:cs="Calibri"/>
                <w:b/>
                <w:b/>
              </w:rPr>
            </w:pPr>
            <w:r>
              <w:rPr>
                <w:rFonts w:cs="Calibri" w:ascii="Calibri" w:hAnsi="Calibri"/>
                <w:b/>
              </w:rPr>
              <w:t>308,77</w:t>
            </w:r>
          </w:p>
        </w:tc>
      </w:tr>
    </w:tbl>
    <w:p>
      <w:pPr>
        <w:pStyle w:val="Normal"/>
        <w:tabs>
          <w:tab w:val="clear" w:pos="708"/>
          <w:tab w:val="left" w:pos="1125" w:leader="none"/>
        </w:tabs>
        <w:rPr>
          <w:rFonts w:ascii="Calibri" w:hAnsi="Calibri" w:cs="Calibri"/>
          <w:b/>
          <w:b/>
          <w:sz w:val="22"/>
          <w:szCs w:val="22"/>
        </w:rPr>
      </w:pPr>
      <w:r>
        <w:rPr>
          <w:rFonts w:cs="Calibri" w:ascii="Calibri" w:hAnsi="Calibri"/>
          <w:b/>
          <w:sz w:val="22"/>
          <w:szCs w:val="22"/>
        </w:rPr>
      </w:r>
    </w:p>
    <w:tbl>
      <w:tblPr>
        <w:tblW w:w="9132" w:type="dxa"/>
        <w:jc w:val="left"/>
        <w:tblInd w:w="-5" w:type="dxa"/>
        <w:tblLayout w:type="fixed"/>
        <w:tblCellMar>
          <w:top w:w="0" w:type="dxa"/>
          <w:left w:w="108" w:type="dxa"/>
          <w:bottom w:w="0" w:type="dxa"/>
          <w:right w:w="108" w:type="dxa"/>
        </w:tblCellMar>
      </w:tblPr>
      <w:tblGrid>
        <w:gridCol w:w="4820"/>
        <w:gridCol w:w="539"/>
        <w:gridCol w:w="539"/>
        <w:gridCol w:w="539"/>
        <w:gridCol w:w="539"/>
        <w:gridCol w:w="539"/>
        <w:gridCol w:w="539"/>
        <w:gridCol w:w="539"/>
        <w:gridCol w:w="539"/>
      </w:tblGrid>
      <w:tr>
        <w:trPr>
          <w:tblHeader w:val="true"/>
          <w:trHeight w:val="2140" w:hRule="atLeast"/>
          <w:cantSplit w:val="true"/>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5" w:leader="none"/>
              </w:tabs>
              <w:rPr>
                <w:rFonts w:ascii="Calibri" w:hAnsi="Calibri" w:cs="Calibri"/>
                <w:b/>
                <w:b/>
                <w:sz w:val="22"/>
                <w:szCs w:val="22"/>
              </w:rPr>
            </w:pPr>
            <w:r>
              <w:rPr>
                <w:rFonts w:cs="Calibri" w:ascii="Calibri" w:hAnsi="Calibri"/>
                <w:b/>
                <w:sz w:val="22"/>
                <w:szCs w:val="22"/>
              </w:rPr>
              <w:t>Pracovní úk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pPr>
            <w:r>
              <w:rPr>
                <w:rFonts w:cs="Calibri" w:ascii="Calibri" w:hAnsi="Calibri"/>
                <w:b/>
                <w:sz w:val="22"/>
                <w:szCs w:val="22"/>
              </w:rPr>
              <w:t>Úklid 2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den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týd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měsí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1x za 3 měsí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2xročně</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08"/>
                <w:tab w:val="left" w:pos="1125" w:leader="none"/>
              </w:tabs>
              <w:ind w:left="113" w:right="113" w:hanging="0"/>
              <w:rPr>
                <w:rFonts w:ascii="Calibri" w:hAnsi="Calibri" w:cs="Calibri"/>
                <w:b/>
                <w:b/>
                <w:sz w:val="22"/>
                <w:szCs w:val="22"/>
              </w:rPr>
            </w:pPr>
            <w:r>
              <w:rPr>
                <w:rFonts w:cs="Calibri" w:ascii="Calibri" w:hAnsi="Calibri"/>
                <w:b/>
                <w:sz w:val="22"/>
                <w:szCs w:val="22"/>
              </w:rPr>
              <w:t>Úklid dle potřeby</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zamést, vysát, odsát nepřístupná místa podlahové plochy podle typu podlahové krytiny vč. vysátí prachu a nečistot kolejnic posuvných regál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vytřít podlahové plochy na mokro a (strojně i ručně) podle typu povrchu, odstranění nalepených nečisto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dstranění pavuči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do výšky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volných ploch nad výšku 1,7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parapetů, volných regálových sestav</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pPr>
            <w:r>
              <w:rPr>
                <w:rFonts w:cs="Calibri" w:ascii="Calibri" w:hAnsi="Calibri"/>
                <w:sz w:val="22"/>
                <w:szCs w:val="22"/>
              </w:rPr>
              <w:t>setřít prach z radiátorů i za tělesy (pavučiny,…), včetně přilehlého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prach z technologií, ležatého potrubí, apod. (pod dozor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setřít kliky, úchyty a potřísněné skvrny v okolí klik u dveří a prosklených částí dveří a vstup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a vyleštit skleněné plochy mimo oke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sklo prosklených dveří, přísvětlík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dveře včetně zárubně a prah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demontované kryty svítide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umýt celé radiátory, odstranit prach a pavučiny za tělesy a přilehlém potrub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otřít zábradlí, madla a podpůrné konstruk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vynést obsah odpadkových košů – dodržování zásad separace kategorií odpadu a jejich odsun do odpadového hospodářstv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60" w:after="60"/>
              <w:rPr>
                <w:rFonts w:ascii="Calibri" w:hAnsi="Calibri" w:cs="Calibri"/>
                <w:sz w:val="22"/>
                <w:szCs w:val="22"/>
              </w:rPr>
            </w:pPr>
            <w:r>
              <w:rPr>
                <w:rFonts w:cs="Calibri" w:ascii="Calibri" w:hAnsi="Calibri"/>
                <w:sz w:val="22"/>
                <w:szCs w:val="22"/>
              </w:rPr>
              <w:t xml:space="preserve">výměna sáčků v odpadkových koších, umytí odpadkových košů, plastových kontejnerů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rFonts w:ascii="Calibri" w:hAnsi="Calibri" w:cs="Calibri"/>
                <w:b/>
                <w:b/>
                <w:sz w:val="22"/>
                <w:szCs w:val="22"/>
              </w:rPr>
            </w:pPr>
            <w:r>
              <w:rPr>
                <w:rFonts w:cs="Calibri" w:ascii="Calibri" w:hAnsi="Calibri"/>
                <w:b/>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r>
        <w:br w:type="page"/>
      </w:r>
    </w:p>
    <w:p>
      <w:pPr>
        <w:pStyle w:val="Normal"/>
        <w:tabs>
          <w:tab w:val="clear" w:pos="708"/>
          <w:tab w:val="left" w:pos="-142" w:leader="none"/>
        </w:tabs>
        <w:jc w:val="center"/>
        <w:rPr>
          <w:rFonts w:ascii="Calibri" w:hAnsi="Calibri" w:cs="Calibri"/>
          <w:b/>
          <w:b/>
          <w:sz w:val="32"/>
          <w:szCs w:val="32"/>
        </w:rPr>
      </w:pPr>
      <w:r>
        <w:rPr>
          <w:rFonts w:cs="Calibri" w:ascii="Calibri" w:hAnsi="Calibri"/>
          <w:b/>
          <w:sz w:val="32"/>
          <w:szCs w:val="32"/>
        </w:rPr>
        <w:t>Způsob provádění úklidových prací:</w:t>
      </w:r>
    </w:p>
    <w:p>
      <w:pPr>
        <w:pStyle w:val="Normal"/>
        <w:rPr>
          <w:rFonts w:ascii="Calibri" w:hAnsi="Calibri" w:cs="Calibri"/>
          <w:b/>
          <w:b/>
          <w:sz w:val="32"/>
          <w:szCs w:val="32"/>
          <w:u w:val="single"/>
        </w:rPr>
      </w:pPr>
      <w:r>
        <w:rPr>
          <w:rFonts w:cs="Calibri" w:ascii="Calibri" w:hAnsi="Calibri"/>
          <w:b/>
          <w:sz w:val="32"/>
          <w:szCs w:val="32"/>
          <w:u w:val="single"/>
        </w:rPr>
      </w:r>
    </w:p>
    <w:tbl>
      <w:tblPr>
        <w:tblW w:w="8966" w:type="dxa"/>
        <w:jc w:val="center"/>
        <w:tblInd w:w="0" w:type="dxa"/>
        <w:tblLayout w:type="fixed"/>
        <w:tblCellMar>
          <w:top w:w="0" w:type="dxa"/>
          <w:left w:w="40" w:type="dxa"/>
          <w:bottom w:w="0" w:type="dxa"/>
          <w:right w:w="40" w:type="dxa"/>
        </w:tblCellMar>
      </w:tblPr>
      <w:tblGrid>
        <w:gridCol w:w="3402"/>
        <w:gridCol w:w="5564"/>
      </w:tblGrid>
      <w:tr>
        <w:trPr>
          <w:tblHeader w:val="true"/>
          <w:cantSplit w:val="true"/>
        </w:trPr>
        <w:tc>
          <w:tcPr>
            <w:tcW w:w="34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before="120" w:after="120"/>
              <w:rPr/>
            </w:pPr>
            <w:r>
              <w:rPr>
                <w:rFonts w:cs="Palatino Linotype" w:ascii="Calibri" w:hAnsi="Calibri"/>
                <w:b/>
              </w:rPr>
              <w:t>Čištěná, dezinfikovaná plocha či zařízení</w:t>
            </w:r>
          </w:p>
        </w:tc>
        <w:tc>
          <w:tcPr>
            <w:tcW w:w="55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before="120" w:after="120"/>
              <w:rPr>
                <w:rFonts w:ascii="Calibri" w:hAnsi="Calibri" w:cs="Palatino Linotype"/>
                <w:b/>
                <w:b/>
              </w:rPr>
            </w:pPr>
            <w:r>
              <w:rPr>
                <w:rFonts w:cs="Palatino Linotype" w:ascii="Calibri" w:hAnsi="Calibri"/>
                <w:b/>
              </w:rPr>
              <w:t>Popis prací</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podlahy</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rFonts w:ascii="Calibri" w:hAnsi="Calibri" w:cs="Palatino Linotype"/>
              </w:rPr>
            </w:pPr>
            <w:r>
              <w:rPr>
                <w:rFonts w:cs="Palatino Linotype" w:ascii="Calibri" w:hAnsi="Calibri"/>
              </w:rPr>
              <w:t xml:space="preserve">Škrabkou se odstraní žvýkačky, nálepky či jiné nečistoty. Podlaha se setře na mokro plochým mopem, resp. proběhne strojové čištění podlahy. Okraje (sokly) které byly neumyty strojem, se setřou mopem eventuálně ručně. Drobná smítka se po setření celé plochy smetou smetáčkem na lopatku a vysypou do igelitového pytle se směsným odpadem (lze odsát i vysavačem). Pozornost je nutno věnovat rohům či prostorám kolem prahů dveří tak, aby se zde nehromadily nečistoty. </w:t>
            </w:r>
            <w:r>
              <w:rPr>
                <w:rFonts w:cs="Palatino Linotype" w:ascii="Calibri" w:hAnsi="Calibri"/>
                <w:b/>
              </w:rPr>
              <w:t>Mokré plochy se z bezpečnostních důvodů označí standardními výstražnými tabulemi „Pozor, mokrá podlaha“ nebo kužely (informačními stojany).</w:t>
            </w:r>
          </w:p>
          <w:p>
            <w:pPr>
              <w:pStyle w:val="Normal"/>
              <w:autoSpaceDE w:val="false"/>
              <w:spacing w:before="0" w:after="60"/>
              <w:rPr>
                <w:rFonts w:ascii="Calibri" w:hAnsi="Calibri" w:cs="Palatino Linotype"/>
              </w:rPr>
            </w:pPr>
            <w:r>
              <w:rPr>
                <w:rFonts w:cs="Palatino Linotype" w:ascii="Calibri" w:hAnsi="Calibri"/>
              </w:rPr>
              <w:t>Pro strojové i ruční mytí podlah nutno používat doporučené mycí a dezinfekční prostředky. Voda na mytí podlahových krytin musí být vyměňována vždy včas tak, aby po oschnutí podlahy neobjevily skvrny či šmouhy.</w:t>
            </w:r>
          </w:p>
          <w:p>
            <w:pPr>
              <w:pStyle w:val="Normal"/>
              <w:autoSpaceDE w:val="false"/>
              <w:spacing w:before="0" w:after="120"/>
              <w:rPr>
                <w:rFonts w:ascii="Calibri" w:hAnsi="Calibri" w:cs="Palatino Linotype"/>
              </w:rPr>
            </w:pPr>
            <w:r>
              <w:rPr>
                <w:rFonts w:cs="Palatino Linotype" w:ascii="Calibri" w:hAnsi="Calibri"/>
              </w:rPr>
              <w:t>V periodě podle standardu se provádí dezinfekce podlah vhodným prostředkem rozpuštěným ve vodní lázni. Nanáší se ručně či strojově.</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Vysávání podlahových krytin</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Důkladně se vysaje celá plocha vysavačem, včetně všech rohů a zákoutí (s použitím nástavců). Ve vysávání se postupuje od protější strany dveří místnosti směrem ke dveřím. Ve vysavačích se kontroluje průchodnost hadic a neporušenost sáčků. Včas se provádí výměna sáčků a čištění filtrů.</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Vysávání a čištění koberců</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Vysávání bude prováděno výkonným kartáčovým vysavačem, musí být účinně odstraněn prach a volně ležící nečistoty z povrchu i hloubky vlákna, aby vlákno nabylo znovu svůj tvar. Součástí je pravidelné odstraňování skvrn. Pokud je to možné, je nutné odstranit skvrnu ihned a nenechat ji zaschnout. Tekutiny se odsávají savými hadry. Odstraňování skvrny se provádí vždy od kraje do středu, nerozmazává se, ale bodovým tlakem se odsává. K odstraňování skvrn se nepoužívají obvyklé domácí čističe nebo saponátové prostředky. Odstraňovač skvrn se nestříká přímo na znečištěné místo, ale nastříká se na hadřík a do skvrny se vetře. Rozpuštěnou skvrnu je pak nutné suchou částí hadříku odsát a místo přečistit čistou vodou a následně se vyčištěné místo vysuší např. pomocí savých bílých papírových ubrousků. Při odstraňování skvrn se místo nesmí dřít a koberec promáčet.</w:t>
            </w:r>
          </w:p>
          <w:p>
            <w:pPr>
              <w:pStyle w:val="Normal"/>
              <w:autoSpaceDE w:val="false"/>
              <w:spacing w:before="120" w:after="60"/>
              <w:rPr>
                <w:rFonts w:ascii="Calibri" w:hAnsi="Calibri" w:cs="Palatino Linotype"/>
              </w:rPr>
            </w:pPr>
            <w:r>
              <w:rPr>
                <w:rFonts w:cs="Palatino Linotype" w:ascii="Calibri" w:hAnsi="Calibri"/>
              </w:rPr>
              <w:t>Koberce Flotex se ošetřují podle návodu na údržbu – viz přílohu. Lokální skvrny budou průběžně odstraňovány pomocí odstraňovače skvrn na syntetické koberce. Vysávání těchto koberců se provádí pomocí profesionálních vysavačů s klepací kartáčovou hlavou.</w:t>
            </w:r>
          </w:p>
          <w:p>
            <w:pPr>
              <w:pStyle w:val="Normal"/>
              <w:autoSpaceDE w:val="false"/>
              <w:spacing w:before="0" w:after="120"/>
              <w:rPr>
                <w:rFonts w:ascii="Calibri" w:hAnsi="Calibri" w:cs="Palatino Linotype"/>
              </w:rPr>
            </w:pPr>
            <w:r>
              <w:rPr>
                <w:rFonts w:cs="Palatino Linotype" w:ascii="Calibri" w:hAnsi="Calibri"/>
              </w:rPr>
              <w:t>Vysávání vysavači bez filtrů nebo sáčků se zakazuje! Patřičnou pozornost je třeba věnovat i filtrům, které musí být pravidelně měněny a zbaveny všech nečistot a prachu.</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Palatino Linotype" w:ascii="Calibri" w:hAnsi="Calibri"/>
                <w:b/>
              </w:rPr>
              <w:t>Mytí umyvadel a dřezů včetně vodovodních baterií</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Silnější vrstvy a usazeniny vodního kamene se odstraní nanesením sanitárního čističe, který se nechá působit. Poté se houbičkou mechanicky odstraní zbytky nečistot a celé umyvadlo se opláchne a otře navlhčenou mikroutěrkou. Rovněž bude provedeno mytí vnějších ploch umyvadla a sifonu. 1x týdně se otřou přívodní trubky pod umyvadlem navlhčenou mikroutěrkou.</w:t>
            </w:r>
          </w:p>
          <w:p>
            <w:pPr>
              <w:pStyle w:val="Normal"/>
              <w:autoSpaceDE w:val="false"/>
              <w:spacing w:before="0" w:after="120"/>
              <w:rPr>
                <w:rFonts w:ascii="Calibri" w:hAnsi="Calibri" w:cs="Palatino Linotype"/>
              </w:rPr>
            </w:pPr>
            <w:r>
              <w:rPr>
                <w:rFonts w:cs="Palatino Linotype" w:ascii="Calibri" w:hAnsi="Calibri"/>
              </w:rPr>
              <w:t xml:space="preserve">Suchou mikroutěrkou se utře a přeleští celá vodovodní armatura do sucha.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okenních parapetů</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Navlhčenou mikroutěrkou se důkladně setře celý povrch parapetu, popř. se použije houbička. Z parapetů budou odstraněny všechny předměty a po setření budou opětovně umístěny na původní místo.</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keramických obkladů nebo olejových nátěrů, omyvatelných maleb či stěrek, mytí mezipříček kabin WC, vč. omyvatelných omítek (např. Poříčí 9 – u kabin výtahů, vyzdívky prosklené recepce naproti vrátnice apod.)</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 xml:space="preserve">Hrubší nečistoty se odstraní houbičkou, celá plocha se pak setře navlhčenou mikroutěrkou. Pro čištění ploch keramického obkladů ve výšce se používá tyč s patřičným nástavcem. Dezinfekce se provádí vhodným prostředkem rozpuštěným v čisté vodní lázni nanášením na povrch obkladu. </w:t>
            </w:r>
          </w:p>
          <w:p>
            <w:pPr>
              <w:pStyle w:val="Normal"/>
              <w:autoSpaceDE w:val="false"/>
              <w:spacing w:before="0" w:after="120"/>
              <w:rPr>
                <w:rFonts w:ascii="Calibri" w:hAnsi="Calibri" w:cs="Palatino Linotype"/>
              </w:rPr>
            </w:pPr>
            <w:r>
              <w:rPr>
                <w:rFonts w:cs="Palatino Linotype" w:ascii="Calibri" w:hAnsi="Calibri"/>
              </w:rPr>
              <w:t>Nečistoty, šmouhy z omyvatelné výmalby a stěrky lze odstraňovat pouze šetrně mírně navlhčenou mikroutěrkou bez použití chemie či abrazivního čisticího prostředku.</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zrcadel</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Palatino Linotype" w:ascii="Calibri" w:hAnsi="Calibri"/>
              </w:rPr>
              <w:t>Rozprašovačem se na plochu zrcadla nastříká čisticí prostředek, zrcadlo se přeleští suchou mikroutěrkou.</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dveří a skleněných prvků budov</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Mikroutěrkou, mírně navlhčenou ve vhodném čistícím roztoku, se setře prach z vodorovných ploch, lemů a lišt, setřením se odstraní otisky prstů a viditelné znečištění, popř. se použije houbička. Celá plocha se souvisle setře mikroutěrkou. Skleněné dveře, skleněné příčky, skleněné opláštění schodišť a výtahů, ostatní skleněné výplně, přísvětlíky a ostatní skleněné prvky budov se čistí vlhkou mikroutěrkou a následně se vyleští utěrkou suchou. Obdobně se čistí i skleněné plochy dělících příček, vitrín, obrazů apod.</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radiátorů</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Radiátory se otřou vlhkou mikroutěrkou, houbičkou nebo kartáčem na radiátory. Potom se otřou do sucha suchou mikroutěrkou. Zvláštní pozornost je nutno věnovat radiátorům žebrovým. V časové periodě dle úklidového standardu je nutno vyčistit prostory za radiátory a otřít i přilehlá trubní vedení.</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Ometení pavučin</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Na teleskop se připevní nástavec na ometání pavučin. Pavučiny se ometou v rozích, stropech a svislých stěnách. Je dbáno na to, aby nedošlo k poškození obrazů, lustrů, světel, nábytku, atd.</w:t>
            </w:r>
          </w:p>
          <w:p>
            <w:pPr>
              <w:pStyle w:val="Normal"/>
              <w:autoSpaceDE w:val="false"/>
              <w:spacing w:before="0" w:after="120"/>
              <w:rPr>
                <w:rFonts w:ascii="Calibri" w:hAnsi="Calibri" w:cs="Palatino Linotype"/>
              </w:rPr>
            </w:pPr>
            <w:r>
              <w:rPr>
                <w:rFonts w:cs="Palatino Linotype" w:ascii="Calibri" w:hAnsi="Calibri"/>
              </w:rPr>
              <w:t xml:space="preserve">Pavučiny se mohou se i odsát vysavačem za použití příslušné hubice.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Sběr, třídění a odnos odpadů, vč. umytí odpadkových košů</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Z odpadkového koše se vyjme PVC sáček s obsahem a uloží se do nádob či pytlů určených k tomuto účelu. Koš se otře zevnitř a z venku mikroutěrkou navlhčenou v dezinfekčním prostředku. Do koše se vloží čistý sáček.</w:t>
            </w:r>
          </w:p>
          <w:p>
            <w:pPr>
              <w:pStyle w:val="Normal"/>
              <w:autoSpaceDE w:val="false"/>
              <w:spacing w:before="0" w:after="120"/>
              <w:rPr>
                <w:rFonts w:ascii="Calibri" w:hAnsi="Calibri" w:cs="Palatino Linotype"/>
              </w:rPr>
            </w:pPr>
            <w:r>
              <w:rPr>
                <w:rFonts w:cs="Palatino Linotype" w:ascii="Calibri" w:hAnsi="Calibri"/>
              </w:rPr>
              <w:t xml:space="preserve">Je nutno dodržovat zásady třídění odpadu resp. jeho separace do nádob k tomu určených a umístěných v odpadovém hospodářství. (komunální odpad, papír, plast)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Čištění zásobníků toaletního papíru, papírových ručníků, osoušečů rukou, zásobníků tekutých či pěnových mýdel, zásobníků igelitových sáčků pro dámskou hygienu apod.</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Vnější plocha se denně setře navlhčenou mikroutěrkou, a mikroutěrkou navlhčenou ve vodě s dezinfekčním prostředkem odpovídajícím materiálu zásobníku.</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Čištění nábytku, vč. prosklených ploch: stoly, konferenční stolky, židle, křesla, skříňky, police, regály, lavice – vč. jejich konstrukcí, obrazy, ledničky, zábradlí a madel zábradlí.</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Palatino Linotype" w:ascii="Calibri" w:hAnsi="Calibri"/>
              </w:rPr>
              <w:t xml:space="preserve">Mikroutěrkou, mírně navlhčenou v čistícím roztoku, se setře prach z vodorovných ploch, setřením se odstraní otisky prstů a viditelné znečištění, popř. se použije houbička. Celá plocha se souvisle setře mikroutěrkou. Na celou plochu se následně nanese vhodný leštící či antistatický přípravek.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Čištění výpočetní techniky (PC, notebooky, monitory apod.)</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Palatino Linotype" w:ascii="Calibri" w:hAnsi="Calibri"/>
              </w:rPr>
              <w:t>Povrch a obrazovka monitoru se setřou čistou suchou mikroutěrkou. Klávesnice se obrátí a vytřepe se z ní smetí.</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Čištění kancelářské techniky (tiskárny, telefonní přístroje, TV, radiopřijímače, skartovací stroje apod.)</w:t>
            </w:r>
          </w:p>
          <w:p>
            <w:pPr>
              <w:pStyle w:val="Normal"/>
              <w:autoSpaceDE w:val="false"/>
              <w:spacing w:before="120" w:after="120"/>
              <w:rPr>
                <w:rFonts w:ascii="Calibri" w:hAnsi="Calibri" w:cs="Palatino Linotype"/>
                <w:b/>
                <w:b/>
              </w:rPr>
            </w:pPr>
            <w:r>
              <w:rPr>
                <w:rFonts w:cs="Palatino Linotype" w:ascii="Calibri" w:hAnsi="Calibri"/>
                <w:b/>
              </w:rPr>
              <w:t>Čištění vnějších ploch hasicích přístrojů, výdejníků vody a stojanů s filtry na pitnou vodu.</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Povrchy se setřou suchou nebo mírně vlhkou utěrkou z mikrovlákna.</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záchodových mís</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Usazeniny a silnější vrstvy nečistot se odstraní kartáčem na WC tak, aby povrch odtoku mísy byl prostý jakýchkoliv usazenin. Pod vnitřní okraj a na vnitřní stěny mísy se nanese gelový přípravek a nechá se působit, posléze se spláchnutím odstraní. Vnitřní okraj lemu se 1x za měsíc pročistí vhodným kartáčem – odstranění nánosů nečistot. Vnější plochy mísy + prkénko, úchyty se omyjí mikroutěrkou navlhčenou dezinfekčním roztokem. Sanitární keramika se umývá každý den zevnitř, zespodu, zboku a z vnějších stran. Stejně tak se denně myjí, čistí a dezinfikují štětky WC vč. jejich madel, držáků a stojanů.</w:t>
            </w:r>
          </w:p>
        </w:tc>
      </w:tr>
      <w:tr>
        <w:trPr>
          <w:trHeight w:val="1034"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pisoárů</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Usazeniny a silnější vrstvy nečistot se odstraní kartáčem na WC</w:t>
            </w:r>
            <w:r>
              <w:rPr>
                <w:rFonts w:cs="Calibri" w:ascii="Calibri" w:hAnsi="Calibri"/>
              </w:rPr>
              <w:t xml:space="preserve"> tak, aby povrch odtoku mísy byl prostý jakýchkoliv usazenin</w:t>
            </w:r>
            <w:r>
              <w:rPr>
                <w:rFonts w:cs="Palatino Linotype" w:ascii="Calibri" w:hAnsi="Calibri"/>
              </w:rPr>
              <w:t xml:space="preserve">. Pod vnitřní okraj a na vnitřní stěny pisoáru se nanese gelový přípravek a nechá se působit, posléze se spláchnutím odstraní. Vnitřní okraj lemu se 1x za měsíc pročistí vhodným kartáčem – odstranění nánosů nečistot. Vnější plochy pisoáru včetně sifonu se omyjí mikroutěrkou navlhčenou v dezinfekčním roztoku. Sanitární keramika se umývá každý den zevnitř, zespodu, zboku a z vnějších stran.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výlevek</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rPr>
            </w:pPr>
            <w:r>
              <w:rPr>
                <w:rFonts w:cs="Palatino Linotype" w:ascii="Calibri" w:hAnsi="Calibri"/>
              </w:rPr>
              <w:t>Usazeniny a silnější vrstvy nečistot se odstraní kartáčem na WC</w:t>
            </w:r>
            <w:r>
              <w:rPr>
                <w:rFonts w:cs="Calibri" w:ascii="Calibri" w:hAnsi="Calibri"/>
              </w:rPr>
              <w:t xml:space="preserve"> </w:t>
            </w:r>
            <w:r>
              <w:rPr>
                <w:rFonts w:cs="Palatino Linotype" w:ascii="Calibri" w:hAnsi="Calibri"/>
              </w:rPr>
              <w:t>tak, aby povrch odtoku výlevky byl prostý jakýchkoliv usazenin. Pod vnitřní okraj a na vnitřní stěny výlevky se nanese přípravek na WC a nechá se působit, posléze se spláchnutím odstraní. Vnitřní okraj lemu se dle potřeby pročistí vhodným kartáčem – odstranění nánosů nečistot. Vnější plochy výlevky a mřížky se omyjí mikroutěrkou navlhčenou v dezinfekčním roztoku. Sanitární keramika se umývá každý den zevnitř, zespodu, z boku a z vnějších stran. Vodovodní armatury výlevek se čistí technologií uvedenou výš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Calibri" w:hAnsi="Calibri" w:cs="Palatino Linotype"/>
                <w:b/>
                <w:b/>
              </w:rPr>
            </w:pPr>
            <w:r>
              <w:rPr>
                <w:rFonts w:cs="Palatino Linotype" w:ascii="Calibri" w:hAnsi="Calibri"/>
                <w:b/>
              </w:rPr>
              <w:t>Mytí sprchových koutů, vč. vodovodních baterií</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rFonts w:ascii="Calibri" w:hAnsi="Calibri" w:cs="Palatino Linotype"/>
              </w:rPr>
            </w:pPr>
            <w:r>
              <w:rPr>
                <w:rFonts w:cs="Palatino Linotype" w:ascii="Calibri" w:hAnsi="Calibri"/>
              </w:rPr>
              <w:t>Na svislé plochy sprchového koutu se nanese čistící roztok a nechá se působit. Rozprašovačem se nanese sanitární čistič na sprchu a baterii, nechá se působit. Vodovodní armatury sprch se čistí technologií uvedenou výše – jako vodovodní baterie.</w:t>
            </w:r>
          </w:p>
          <w:p>
            <w:pPr>
              <w:pStyle w:val="Normal"/>
              <w:autoSpaceDE w:val="false"/>
              <w:spacing w:before="0" w:after="60"/>
              <w:rPr/>
            </w:pPr>
            <w:r>
              <w:rPr>
                <w:rFonts w:cs="Palatino Linotype" w:ascii="Calibri" w:hAnsi="Calibri"/>
              </w:rPr>
              <w:t>Zástěny a rám sprchového koutu se čistí obdobně jako skleněné výplně. Zástěna se čistí i zevnitř a to v uzavřeném stavu (pracovník úklidu je uvnitř sprchového koutu). Vnitřní část zástěny je nutno očistit vhodným sanitárním prostředkem, kartáčkem je nutno vyčistit záhyby a vodící lišty tak, aby byly prosty nečistot a mastnot.</w:t>
            </w:r>
          </w:p>
          <w:p>
            <w:pPr>
              <w:pStyle w:val="Normal"/>
              <w:autoSpaceDE w:val="false"/>
              <w:spacing w:before="0" w:after="120"/>
              <w:rPr>
                <w:rFonts w:ascii="Calibri" w:hAnsi="Calibri" w:cs="Palatino Linotype"/>
              </w:rPr>
            </w:pPr>
            <w:r>
              <w:rPr>
                <w:rFonts w:cs="Palatino Linotype" w:ascii="Calibri" w:hAnsi="Calibri"/>
              </w:rPr>
              <w:t>Pro dezinfekci koutu se používá vhodný prostředek.</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Palatino Linotype" w:ascii="Calibri" w:hAnsi="Calibri"/>
                <w:b/>
              </w:rPr>
              <w:t>Mytí schodišť, vstupů, výtahů, nástupních ploch u vstupů a čistících zón</w:t>
            </w:r>
          </w:p>
        </w:tc>
        <w:tc>
          <w:tcPr>
            <w:tcW w:w="5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60"/>
              <w:rPr/>
            </w:pPr>
            <w:r>
              <w:rPr>
                <w:rFonts w:cs="Palatino Linotype" w:ascii="Calibri" w:hAnsi="Calibri"/>
              </w:rPr>
              <w:t xml:space="preserve">Viz stať výše – „Mytí podlahy“. Čistící zóny se důkladně vysají průmyslovým vysavačem. Zábradlí či madla se ošetřují dle druhu použitého materiálu. Součástí komunikačních prostor jsou i výplně stavebních otvorů – dveře automatické, křídlové, posuvné atd. Tyto se čistí podle doporučení výrobce. </w:t>
            </w:r>
          </w:p>
          <w:p>
            <w:pPr>
              <w:pStyle w:val="Normal"/>
              <w:autoSpaceDE w:val="false"/>
              <w:spacing w:before="0" w:after="120"/>
              <w:rPr>
                <w:rFonts w:ascii="Calibri" w:hAnsi="Calibri" w:cs="Palatino Linotype"/>
              </w:rPr>
            </w:pPr>
            <w:r>
              <w:rPr>
                <w:rFonts w:cs="Palatino Linotype" w:ascii="Calibri" w:hAnsi="Calibri"/>
              </w:rPr>
              <w:t>Výtahy se ošetřují dle druhu použitého materiálu a dle doporučení výrobce. Plošiny pro imobilní se čistí vlhkou mikroutěrkou, prostor pod plošinou se odsaje vysavačem.</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b/>
          <w:b/>
          <w:color w:val="FF0000"/>
          <w:u w:val="single"/>
        </w:rPr>
      </w:pPr>
      <w:r>
        <w:rPr>
          <w:rFonts w:cs="Calibri" w:ascii="Calibri" w:hAnsi="Calibri"/>
          <w:b/>
          <w:color w:val="FF0000"/>
          <w:u w:val="single"/>
        </w:rPr>
      </w:r>
    </w:p>
    <w:p>
      <w:pPr>
        <w:pStyle w:val="Normal"/>
        <w:jc w:val="both"/>
        <w:rPr>
          <w:rFonts w:ascii="Calibri" w:hAnsi="Calibri" w:cs="Calibri"/>
          <w:b/>
          <w:b/>
        </w:rPr>
      </w:pPr>
      <w:r>
        <w:rPr>
          <w:rFonts w:cs="Calibri" w:ascii="Calibri" w:hAnsi="Calibri"/>
          <w:b/>
        </w:rPr>
        <w:t>Poznámka:</w:t>
      </w:r>
    </w:p>
    <w:p>
      <w:pPr>
        <w:pStyle w:val="Normal"/>
        <w:jc w:val="both"/>
        <w:rPr>
          <w:rFonts w:ascii="Calibri" w:hAnsi="Calibri" w:cs="Calibri"/>
          <w:b/>
          <w:b/>
        </w:rPr>
      </w:pPr>
      <w:r>
        <w:rPr>
          <w:rFonts w:cs="Calibri" w:ascii="Calibri" w:hAnsi="Calibri"/>
          <w:b/>
        </w:rPr>
        <w:t xml:space="preserve">Četnost „Úklid dle potřeby“ bude realizována tak, že např. odpadkové koše v chodbách, učebnách, WC apod. budou vyprazdňovány průběžně, i několikrát denně, podle potřeby a náročnosti provozu. Ve stejném režimu budou doplňovány zásobníky na WC a v předsíňkách WC apod. Naopak stejná četnost v případě „odsátí pavučin“ je myšlena v případě jejich existence a „mytí demontovaných krytů svítidel“ bude realizováno podle potřeby a dohody s technicko-provozním oddělením PdF. </w:t>
      </w:r>
    </w:p>
    <w:p>
      <w:pPr>
        <w:pStyle w:val="Normal"/>
        <w:jc w:val="both"/>
        <w:rPr>
          <w:rFonts w:ascii="Calibri" w:hAnsi="Calibri" w:cs="Calibri"/>
          <w:b/>
          <w:b/>
        </w:rPr>
      </w:pPr>
      <w:r>
        <w:rPr>
          <w:rFonts w:cs="Calibri" w:ascii="Calibri" w:hAnsi="Calibri"/>
          <w: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drawing>
        <wp:anchor behindDoc="0" distT="0" distB="0" distL="114935" distR="114935" simplePos="0" locked="0" layoutInCell="0" allowOverlap="1" relativeHeight="25">
          <wp:simplePos x="0" y="0"/>
          <wp:positionH relativeFrom="column">
            <wp:posOffset>3810</wp:posOffset>
          </wp:positionH>
          <wp:positionV relativeFrom="paragraph">
            <wp:posOffset>-128270</wp:posOffset>
          </wp:positionV>
          <wp:extent cx="531495" cy="531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531495" cy="531495"/>
                  </a:xfrm>
                  <a:prstGeom prst="rect">
                    <a:avLst/>
                  </a:prstGeom>
                </pic:spPr>
              </pic:pic>
            </a:graphicData>
          </a:graphic>
        </wp:anchor>
      </w:drawing>
    </w:r>
    <w:r>
      <w:rPr/>
      <w:tab/>
    </w:r>
    <w:r>
      <w:rPr>
        <w:rFonts w:cs="Calibri" w:ascii="Calibri" w:hAnsi="Calibri"/>
        <w:b/>
        <w:sz w:val="16"/>
        <w:szCs w:val="16"/>
      </w:rPr>
      <w:t>Nadlimitní veřejná zakázka</w:t>
    </w:r>
  </w:p>
  <w:p>
    <w:pPr>
      <w:pStyle w:val="Header"/>
      <w:pBdr>
        <w:bottom w:val="single" w:sz="4" w:space="6" w:color="000000"/>
      </w:pBdr>
      <w:jc w:val="right"/>
      <w:rPr>
        <w:rFonts w:ascii="Calibri" w:hAnsi="Calibri" w:cs="Calibri"/>
        <w:b/>
        <w:b/>
        <w:sz w:val="16"/>
        <w:szCs w:val="16"/>
      </w:rPr>
    </w:pPr>
    <w:r>
      <w:rPr>
        <w:rFonts w:cs="Calibri" w:ascii="Calibri" w:hAnsi="Calibri"/>
        <w:b/>
        <w:sz w:val="16"/>
        <w:szCs w:val="16"/>
      </w:rPr>
      <w:t>„</w:t>
    </w:r>
    <w:r>
      <w:rPr>
        <w:rFonts w:cs="Calibri" w:ascii="Calibri" w:hAnsi="Calibri"/>
        <w:b/>
        <w:sz w:val="16"/>
        <w:szCs w:val="16"/>
      </w:rPr>
      <w:t>Zajištění úklidových služeb pro areály PdF MU Brno“</w:t>
    </w:r>
  </w:p>
  <w:p>
    <w:pPr>
      <w:pStyle w:val="Header"/>
      <w:pBdr>
        <w:bottom w:val="single" w:sz="4" w:space="6" w:color="000000"/>
      </w:pBdr>
      <w:jc w:val="right"/>
      <w:rPr/>
    </w:pPr>
    <w:r>
      <w:rPr>
        <w:rFonts w:cs="Calibri" w:ascii="Calibri" w:hAnsi="Calibri"/>
        <w:b/>
        <w:sz w:val="16"/>
        <w:szCs w:val="16"/>
      </w:rPr>
      <w:tab/>
    </w:r>
    <w:r>
      <w:rPr>
        <w:rFonts w:cs="Calibri" w:ascii="Calibri" w:hAnsi="Calibri"/>
        <w:sz w:val="16"/>
        <w:szCs w:val="16"/>
      </w:rPr>
      <w:t>Příloha č. 1 smlouvy</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PedmtkomenteChar">
    <w:name w:val="Předmět komentáře Char"/>
    <w:qFormat/>
    <w:rPr>
      <w:b/>
      <w:bCs/>
      <w:lang w:val="cs-CZ" w:bidi="ar-SA"/>
    </w:rPr>
  </w:style>
  <w:style w:type="character" w:styleId="InternetLink">
    <w:name w:val="Hyperlink"/>
    <w:rPr>
      <w:color w:val="0000FF"/>
      <w:u w:val="single"/>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06:00Z</dcterms:created>
  <dc:creator>Heczkova</dc:creator>
  <dc:description/>
  <cp:keywords/>
  <dc:language>en-US</dc:language>
  <cp:lastModifiedBy>Komjaty</cp:lastModifiedBy>
  <cp:lastPrinted>2015-07-03T12:05:00Z</cp:lastPrinted>
  <dcterms:modified xsi:type="dcterms:W3CDTF">2015-12-17T08:06:00Z</dcterms:modified>
  <cp:revision>2</cp:revision>
  <dc:subject/>
  <dc:title>NÁVRH</dc:title>
</cp:coreProperties>
</file>